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11620500</wp:posOffset>
            </wp:positionH>
            <wp:positionV relativeFrom="page">
              <wp:posOffset>102489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八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这四个数中，绝对值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相交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现添加以下的哪个条件仍不能判定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08585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命题中，真命题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相等的角是对顶角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两条直线被第三条直线所截，同位角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在同一平面内，垂直于同一条直线的两条直线平行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同旁内角互补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给出下列各数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190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219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其中无理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 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因式分解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数轴上标注了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区间，则表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点落在区间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7251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④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方格纸中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一边作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，使之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全等，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四个点中找出符合条件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0" cy="1524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5</w:t>
      </w:r>
      <w:r>
        <w:rPr>
          <w:rFonts w:ascii="仿宋" w:hAnsi="仿宋" w:cs="仿宋" w:eastAsia="仿宋"/>
          <w:b/>
          <w:szCs w:val="21"/>
        </w:rPr>
        <w:t>是一个完全平方式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观察下列一组图形中点的个数，其中第一个图形中共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点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图形中共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点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图形中共有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个点，…按此规律第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图形中共有点的个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44010" cy="13430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4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算术平方根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要使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还需添加的条件是（只需填一个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52600" cy="1019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一个长方形的长增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宽减少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面积保持不变；长减少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宽增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面积仍保持不变，则这个长方形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厘米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厘米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厘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的速度由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运动，同时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上由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向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运动．当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厘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时，能够在某一时刻使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全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1362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219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|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23875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|3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÷2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一个正数的两个不相等的平方根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及这个正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测量一个小口圆形容器的壁厚时，小明用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型转动钳”按如图方法进行测量，其中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只需测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就可以知道圆形容器的壁厚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你利用所学习的数学知识说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圆形容器的壁厚．（用含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905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给出三个多项式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 xml:space="preserve">；  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 xml:space="preserve">；  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请你把其中任意两个多项式进行加法运算（写出所有可能的结果），并把每个结果因式分解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12096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满足（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设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仿照上面的方法求解下面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满足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上的点，且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长方形</w:t>
      </w:r>
      <w:r>
        <w:rPr>
          <w:rFonts w:eastAsia="仿宋" w:cs="仿宋" w:ascii="仿宋" w:hAnsi="仿宋"/>
          <w:b/>
          <w:i/>
          <w:szCs w:val="21"/>
        </w:rPr>
        <w:t>EMFD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，分别以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作正方形，求阴影部分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819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小孟同学将等腰直角三角板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）的直角顶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放在一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，将三角板绕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旋转，分别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向这条直线作垂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都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方时，猜想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数量关系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三角板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按逆时针方向旋转至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位置时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方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下方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结论成立吗？请你写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数量关系，并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三角板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继续绕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逆时针旋转，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下方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上方时，请你画出示意图，按题意标好字母，直接写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数量关系结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58260" cy="15144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这四个数中，绝对值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绝对值的定义分别求出这四个数的绝对值，再进行比较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|0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1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绝对值最小的一个数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合并同类项、同底数幂的乘法法则、幂的乘方法则、同底数幂的除法法则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．不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不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，不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相交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现添加以下的哪个条件仍不能判定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0858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欲使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可根据全等三角形判定定理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添加条件，逐一证明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公共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如添加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即可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如添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即可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如添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等量关系可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即可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如添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因为</w:t>
      </w:r>
      <w:r>
        <w:rPr>
          <w:rFonts w:eastAsia="仿宋" w:cs="仿宋" w:ascii="仿宋" w:hAnsi="仿宋"/>
          <w:b/>
          <w:i/>
          <w:szCs w:val="21"/>
        </w:rPr>
        <w:t>SSA</w:t>
      </w:r>
      <w:r>
        <w:rPr>
          <w:rFonts w:ascii="仿宋" w:hAnsi="仿宋" w:cs="仿宋" w:eastAsia="仿宋"/>
          <w:b/>
          <w:szCs w:val="21"/>
        </w:rPr>
        <w:t>，不能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所以此选项不能作为添加的条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命题中，真命题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相等的角是对顶角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两条直线被第三条直线所截，同位角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在同一平面内，垂直于同一条直线的两条直线平行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同旁内角互补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析是否为真命题，需要分别分析各题设是否能推出结论，从而利用排除法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错误，对顶角相等但相等的角不一定是对顶角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错误，当被截的直线平行时形成的同位角才相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正确，必须强调在同一平面内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错误，两直线平行同旁内角才互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给出下列各数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1905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2190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其中无理数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 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无理数就是无限不循环小数．理解无理数的概念，一定要同时理解有理数的概念，有理数是整数与分数的统称．即有限小数和无限循环小数是有理数，而无限不循环小数是无理数．由此即可判定选择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分数，属于有理数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8600" cy="2190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2190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是整数，属于有理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无理数有：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共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因式分解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因式分解的意义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能分解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数轴上标注了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区间，则表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点落在区间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72510" cy="7524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被开方数越大，对应的算术平方根越大，可估算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大致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1.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190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方格纸中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一边作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，使之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全等，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四个点中找出符合条件的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0" cy="15240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全等三角形的判定得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位置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要使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全等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距离应该等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距离，即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单位长度，故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位置可以是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三个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5</w:t>
      </w:r>
      <w:r>
        <w:rPr>
          <w:rFonts w:ascii="仿宋" w:hAnsi="仿宋" w:cs="仿宋" w:eastAsia="仿宋"/>
          <w:b/>
          <w:szCs w:val="21"/>
        </w:rPr>
        <w:t>是一个完全平方式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完全平方公式的结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是完全平方式，则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观察下列一组图形中点的个数，其中第一个图形中共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点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图形中共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点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图形中共有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个点，…按此规律第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图形中共有点的个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44010" cy="13430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图中点的个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×2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图中点的个数是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3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图中点的个数是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×4</w:t>
      </w:r>
      <w:r>
        <w:rPr>
          <w:rFonts w:ascii="仿宋" w:hAnsi="仿宋" w:cs="仿宋" w:eastAsia="仿宋"/>
          <w:b/>
          <w:szCs w:val="21"/>
        </w:rPr>
        <w:t>，…，可得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图中点的个数是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据此求出第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图中点的个数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图中点的个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×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图中点的个数是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图中点的个数是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×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图中点的个数是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图中点的个数是：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×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9×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6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算术平方根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算术平方根的定义求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，然后即可求出其算术平方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（</w:t>
      </w:r>
      <w:r>
        <w:rPr>
          <w:rFonts w:eastAsia="仿宋" w:cs="仿宋" w:ascii="仿宋" w:hAnsi="仿宋"/>
          <w:b/>
          <w:szCs w:val="21"/>
        </w:rPr>
        <w:t>±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的平方根是</w:t>
      </w:r>
      <w:r>
        <w:rPr>
          <w:rFonts w:eastAsia="仿宋" w:cs="仿宋" w:ascii="仿宋" w:hAnsi="仿宋"/>
          <w:b/>
          <w:szCs w:val="21"/>
        </w:rPr>
        <w:t>±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的算术平方根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算术平方根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同底数幂的乘法法则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要使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还需添加的条件是（只需填一个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  <w:u w:val="single"/>
        </w:rPr>
        <w:t>　∠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＝∠</w:t>
      </w:r>
      <w:r>
        <w:rPr>
          <w:rFonts w:eastAsia="仿宋" w:cs="仿宋" w:ascii="仿宋" w:hAnsi="仿宋"/>
          <w:b/>
          <w:i/>
          <w:szCs w:val="21"/>
          <w:u w:val="single"/>
        </w:rPr>
        <w:t>D</w:t>
      </w:r>
      <w:r>
        <w:rPr>
          <w:rFonts w:ascii="仿宋" w:hAnsi="仿宋" w:cs="仿宋" w:eastAsia="仿宋"/>
          <w:b/>
          <w:szCs w:val="21"/>
          <w:u w:val="single"/>
        </w:rPr>
        <w:t>或∠</w:t>
      </w:r>
      <w:r>
        <w:rPr>
          <w:rFonts w:eastAsia="仿宋" w:cs="仿宋" w:ascii="仿宋" w:hAnsi="仿宋"/>
          <w:b/>
          <w:i/>
          <w:szCs w:val="21"/>
          <w:u w:val="single"/>
        </w:rPr>
        <w:t>C</w:t>
      </w:r>
      <w:r>
        <w:rPr>
          <w:rFonts w:ascii="仿宋" w:hAnsi="仿宋" w:cs="仿宋" w:eastAsia="仿宋"/>
          <w:b/>
          <w:szCs w:val="21"/>
          <w:u w:val="single"/>
        </w:rPr>
        <w:t>＝∠</w:t>
      </w:r>
      <w:r>
        <w:rPr>
          <w:rFonts w:eastAsia="仿宋" w:cs="仿宋" w:ascii="仿宋" w:hAnsi="仿宋"/>
          <w:b/>
          <w:i/>
          <w:szCs w:val="21"/>
          <w:u w:val="single"/>
        </w:rPr>
        <w:t>E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i/>
          <w:szCs w:val="21"/>
          <w:u w:val="single"/>
        </w:rPr>
        <w:t>AC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AE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52600" cy="1019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要使要使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得出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若添加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或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可以利用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判定其全等，添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可以利用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判定其全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若添加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或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可以利用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添加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可以利用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填空答案：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或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一个长方形的长增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宽减少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面积保持不变；长减少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宽增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面积仍保持不变，则这个长方形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4</w:t>
      </w:r>
      <w:r>
        <w:rPr>
          <w:rFonts w:eastAsia="仿宋" w:cs="仿宋" w:ascii="仿宋" w:hAnsi="仿宋"/>
          <w:b/>
          <w:i/>
          <w:szCs w:val="21"/>
          <w:u w:val="single"/>
        </w:rPr>
        <w:t>cm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长方形的长为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i/>
          <w:szCs w:val="21"/>
        </w:rPr>
        <w:t>ycm</w:t>
      </w:r>
      <w:r>
        <w:rPr>
          <w:rFonts w:ascii="仿宋" w:hAnsi="仿宋" w:cs="仿宋" w:eastAsia="仿宋"/>
          <w:b/>
          <w:szCs w:val="21"/>
        </w:rPr>
        <w:t>，根据长方形的面积公式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04900" cy="3810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此方程组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714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然后进行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长方形的长为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i/>
          <w:szCs w:val="21"/>
        </w:rPr>
        <w:t>y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04900" cy="381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714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这个长方形的面积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厘米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厘米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厘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的速度由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运动，同时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上由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向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运动．当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厘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时，能够在某一时刻使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全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90600" cy="13620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求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，要使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全等，必须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，得出方程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求出方程的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经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秒后，使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全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厘米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厘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要使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全等，必须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÷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2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2190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|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23875" cy="228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|3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÷2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实数的混合运算顺序和运算法则计算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整式的混合运算顺序和运算法则计算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整式的混合运算顺序和运算法则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2+2+3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+2+3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原式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一个正数的两个不相等的平方根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及这个正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一个正数有两个平方根，这两个平方根互为相反数解答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平方根的定义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得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6+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这个正数是</w:t>
      </w:r>
      <w:r>
        <w:rPr>
          <w:rFonts w:eastAsia="仿宋" w:cs="仿宋" w:ascii="仿宋" w:hAnsi="仿宋"/>
          <w:b/>
          <w:szCs w:val="21"/>
        </w:rPr>
        <w:t>4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为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测量一个小口圆形容器的壁厚时，小明用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型转动钳”按如图方法进行测量，其中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只需测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就可以知道圆形容器的壁厚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你利用所学习的数学知识说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圆形容器的壁厚．（用含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9050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只要证明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OC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所求即可得出圆形容器的壁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OC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O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圆形容器的壁厚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18669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给出三个多项式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 xml:space="preserve">；  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 xml:space="preserve">；  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请你把其中任意两个多项式进行加法运算（写出所有可能的结果），并把每个结果因式分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求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的和，可得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利用提公因式法，即可求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的和，可得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先提取公因式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再根据完全平方差进行二次分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的和，可得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先提取公因式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再根据完全平方公式进行二次分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先化简，再求值：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整式相乘的法则和平方差公式、完全平方公式去掉括号，然后合并同类项，最后代入数据计算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525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﹣5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12096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角平分线的性质可得到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根据余角的性质可得到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从而利用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即可判定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则根据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判定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最后证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571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619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43050" cy="12573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满足（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设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仿照上面的方法求解下面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满足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上的点，且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长方形</w:t>
      </w:r>
      <w:r>
        <w:rPr>
          <w:rFonts w:eastAsia="仿宋" w:cs="仿宋" w:ascii="仿宋" w:hAnsi="仿宋"/>
          <w:b/>
          <w:i/>
          <w:szCs w:val="21"/>
        </w:rPr>
        <w:t>EMFD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，分别以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作正方形，求阴影部分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8192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根据已知等式确定出所求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进而表示出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求出阴影部分面积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阴影部分的面积＝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4×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即阴影部分的面积是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18192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小孟同学将等腰直角三角板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）的直角顶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放在一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，将三角板绕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旋转，分别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向这条直线作垂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都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方时，猜想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数量关系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DE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AD</w:t>
      </w:r>
      <w:r>
        <w:rPr>
          <w:rFonts w:eastAsia="仿宋" w:cs="仿宋" w:ascii="仿宋" w:hAnsi="仿宋"/>
          <w:b/>
          <w:szCs w:val="21"/>
          <w:u w:val="single"/>
        </w:rPr>
        <w:t>+</w:t>
      </w:r>
      <w:r>
        <w:rPr>
          <w:rFonts w:eastAsia="仿宋" w:cs="仿宋" w:ascii="仿宋" w:hAnsi="仿宋"/>
          <w:b/>
          <w:i/>
          <w:szCs w:val="21"/>
          <w:u w:val="single"/>
        </w:rPr>
        <w:t>BE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三角板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按逆时针方向旋转至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位置时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方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下方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结论成立吗？请你写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数量关系，并证明你的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三角板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继续绕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逆时针旋转，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下方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上方时，请你画出示意图，按题意标好字母，直接写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数量关系结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DE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|</w:t>
      </w:r>
      <w:r>
        <w:rPr>
          <w:rFonts w:eastAsia="仿宋" w:cs="仿宋" w:ascii="仿宋" w:hAnsi="仿宋"/>
          <w:b/>
          <w:i/>
          <w:szCs w:val="21"/>
          <w:u w:val="single"/>
        </w:rPr>
        <w:t>BE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i/>
          <w:szCs w:val="21"/>
          <w:u w:val="single"/>
        </w:rPr>
        <w:t>AD</w:t>
      </w:r>
      <w:r>
        <w:rPr>
          <w:rFonts w:eastAsia="仿宋" w:cs="仿宋" w:ascii="仿宋" w:hAnsi="仿宋"/>
          <w:b/>
          <w:szCs w:val="21"/>
          <w:u w:val="single"/>
        </w:rPr>
        <w:t>|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58260" cy="15144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判断出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进而得出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最后利用线段的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判断出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进而得出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最后利用线段的差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判断出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进而得出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最后利用线段的和差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）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43125" cy="14859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Ⅰ</w:t>
      </w:r>
      <w:r>
        <w:rPr>
          <w:rFonts w:ascii="仿宋" w:hAnsi="仿宋" w:cs="仿宋" w:eastAsia="仿宋"/>
          <w:b/>
          <w:szCs w:val="21"/>
        </w:rPr>
        <w:t>、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异侧时，如图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方法得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Ⅱ</w:t>
      </w:r>
      <w:r>
        <w:rPr>
          <w:rFonts w:ascii="仿宋" w:hAnsi="仿宋" w:cs="仿宋" w:eastAsia="仿宋"/>
          <w:b/>
          <w:szCs w:val="21"/>
        </w:rPr>
        <w:t>、如图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0" cy="14859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Ⅰ的方法得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6.png"/><Relationship Id="rId29" Type="http://schemas.openxmlformats.org/officeDocument/2006/relationships/image" Target="media/image26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2.png"/><Relationship Id="rId39" Type="http://schemas.openxmlformats.org/officeDocument/2006/relationships/image" Target="media/image31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4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12.png"/><Relationship Id="rId47" Type="http://schemas.openxmlformats.org/officeDocument/2006/relationships/image" Target="media/image38.png"/><Relationship Id="rId48" Type="http://schemas.openxmlformats.org/officeDocument/2006/relationships/image" Target="media/image38.png"/><Relationship Id="rId49" Type="http://schemas.openxmlformats.org/officeDocument/2006/relationships/image" Target="media/image38.png"/><Relationship Id="rId50" Type="http://schemas.openxmlformats.org/officeDocument/2006/relationships/image" Target="media/image38.png"/><Relationship Id="rId51" Type="http://schemas.openxmlformats.org/officeDocument/2006/relationships/image" Target="media/image38.png"/><Relationship Id="rId52" Type="http://schemas.openxmlformats.org/officeDocument/2006/relationships/image" Target="media/image38.png"/><Relationship Id="rId53" Type="http://schemas.openxmlformats.org/officeDocument/2006/relationships/image" Target="media/image38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0.png"/><Relationship Id="rId58" Type="http://schemas.openxmlformats.org/officeDocument/2006/relationships/image" Target="media/image40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7:07:00Z</dcterms:created>
  <dc:creator/>
  <dc:description/>
  <dc:language>en-US</dc:language>
  <cp:lastModifiedBy>PC</cp:lastModifiedBy>
  <cp:lastPrinted>2020-02-08T15:07:00Z</cp:lastPrinted>
  <dcterms:modified xsi:type="dcterms:W3CDTF">2020-02-07T23:08:00Z</dcterms:modified>
  <cp:revision>2</cp:revision>
  <dc:subject/>
  <dc:title/>
</cp:coreProperties>
</file>